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О ДИРЕКТОРА  Н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У „Христо Ботев“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р. Бургас, кв. Ветрен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bg-BG"/>
        </w:rPr>
        <w:t xml:space="preserve">З А Я В Л Е Н И 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издаване на дубликат 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…………..…………………..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 документ (удостоверение, свидетелство, диплом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…………………..………………………..…….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завършил ………………………………………….…………………………………………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клас, етап, степен на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профил, професия, специалнос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з учебната ……….…./……………….. година в …………………………………….. ……………………………………………………………………………….…………..…..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, наименование и местонахождение на институци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….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ването на документа се налага поради следните причини: ………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ложени докумен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</w:t>
      </w:r>
    </w:p>
    <w:p>
      <w:pPr>
        <w:pStyle w:val="Normal"/>
        <w:spacing w:lineRule="auto" w:line="36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контакти: телефон …………………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ълномощно № …………………………………………..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та: 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гр./с…………………….. </w:t>
        <w:tab/>
        <w:tab/>
        <w:tab/>
        <w:t xml:space="preserve">                Подпис:</w:t>
      </w:r>
    </w:p>
    <w:p>
      <w:pPr>
        <w:pStyle w:val="Normal"/>
        <w:spacing w:lineRule="auto" w:line="360" w:before="0" w:after="0"/>
        <w:ind w:left="3540"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фам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…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0:52:00Z</dcterms:created>
  <dc:creator>Kameliya K Koleva</dc:creator>
  <dc:description/>
  <cp:keywords/>
  <dc:language>en-US</dc:language>
  <cp:lastModifiedBy>User</cp:lastModifiedBy>
  <cp:lastPrinted>2019-01-08T10:49:00Z</cp:lastPrinted>
  <dcterms:modified xsi:type="dcterms:W3CDTF">2019-01-29T20:56:00Z</dcterms:modified>
  <cp:revision>4</cp:revision>
  <dc:subject/>
  <dc:title/>
</cp:coreProperties>
</file>