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  <w:u w:val="single"/>
          <w:lang w:eastAsia="bg-BG"/>
        </w:rPr>
      </w:pPr>
      <w:r>
        <w:rPr>
          <w:rFonts w:cs="Verdana" w:ascii="Verdana" w:hAnsi="Verdana"/>
          <w:b/>
          <w:bCs/>
          <w:sz w:val="24"/>
          <w:szCs w:val="24"/>
          <w:u w:val="single"/>
          <w:lang w:eastAsia="bg-BG"/>
        </w:rPr>
        <w:t>О С Н О В Н О   У Ч И Л И Щ Е   “Х Р И С Т О   Б О Т Е В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eastAsia="bg-BG"/>
        </w:rPr>
      </w:pPr>
      <w:r>
        <w:rPr>
          <w:rFonts w:cs="Tahoma" w:ascii="Tahoma" w:hAnsi="Tahoma"/>
          <w:b/>
          <w:bCs/>
          <w:sz w:val="18"/>
          <w:szCs w:val="18"/>
          <w:lang w:eastAsia="bg-BG"/>
        </w:rPr>
        <w:t xml:space="preserve">гр. Бургас, кв. Ветрен </w:t>
        <w:tab/>
        <w:tab/>
        <w:t>тел. и факс: 056 /  552266</w:t>
      </w:r>
    </w:p>
    <w:p>
      <w:pPr>
        <w:pStyle w:val="Normal"/>
        <w:spacing w:lineRule="auto" w:line="240" w:before="0" w:after="0"/>
        <w:ind w:firstLine="720"/>
        <w:jc w:val="center"/>
        <w:rPr>
          <w:i/>
          <w:i/>
          <w:iCs/>
          <w:lang w:val="ru-RU"/>
        </w:rPr>
      </w:pPr>
      <w:r>
        <w:rPr>
          <w:rFonts w:cs="Tahoma" w:ascii="Tahoma" w:hAnsi="Tahoma"/>
          <w:b/>
          <w:bCs/>
          <w:sz w:val="18"/>
          <w:szCs w:val="18"/>
          <w:lang w:eastAsia="bg-BG"/>
        </w:rPr>
        <w:t xml:space="preserve">ул. ”Китен ” № 17   </w:t>
        <w:tab/>
        <w:tab/>
        <w:t>ou</w:t>
      </w:r>
      <w:r>
        <w:rPr>
          <w:rFonts w:cs="Tahoma" w:ascii="Tahoma" w:hAnsi="Tahoma"/>
          <w:b/>
          <w:bCs/>
          <w:sz w:val="18"/>
          <w:szCs w:val="18"/>
          <w:lang w:val="ru-RU" w:eastAsia="bg-BG"/>
        </w:rPr>
        <w:t>_</w:t>
      </w:r>
      <w:r>
        <w:rPr>
          <w:rFonts w:cs="Tahoma" w:ascii="Tahoma" w:hAnsi="Tahoma"/>
          <w:b/>
          <w:bCs/>
          <w:sz w:val="18"/>
          <w:szCs w:val="18"/>
          <w:lang w:eastAsia="bg-BG"/>
        </w:rPr>
        <w:t>vetren</w:t>
      </w:r>
      <w:r>
        <w:rPr>
          <w:rFonts w:cs="Tahoma" w:ascii="Tahoma" w:hAnsi="Tahoma"/>
          <w:b/>
          <w:bCs/>
          <w:i/>
          <w:iCs/>
          <w:sz w:val="18"/>
          <w:szCs w:val="18"/>
          <w:lang w:val="ru-RU" w:eastAsia="bg-BG"/>
        </w:rPr>
        <w:t>_</w:t>
      </w:r>
      <w:r>
        <w:rPr>
          <w:rFonts w:cs="Tahoma" w:ascii="Tahoma" w:hAnsi="Tahoma"/>
          <w:b/>
          <w:bCs/>
          <w:i/>
          <w:iCs/>
          <w:sz w:val="18"/>
          <w:szCs w:val="18"/>
          <w:lang w:eastAsia="bg-BG"/>
        </w:rPr>
        <w:t>burgas</w:t>
      </w:r>
      <w:r>
        <w:rPr>
          <w:rFonts w:cs="Tahoma" w:ascii="Tahoma" w:hAnsi="Tahoma"/>
          <w:b/>
          <w:bCs/>
          <w:i/>
          <w:iCs/>
          <w:sz w:val="18"/>
          <w:szCs w:val="18"/>
          <w:lang w:val="ru-RU" w:eastAsia="bg-BG"/>
        </w:rPr>
        <w:t>@</w:t>
      </w:r>
      <w:r>
        <w:rPr>
          <w:rFonts w:cs="Tahoma" w:ascii="Tahoma" w:hAnsi="Tahoma"/>
          <w:b/>
          <w:bCs/>
          <w:i/>
          <w:iCs/>
          <w:sz w:val="18"/>
          <w:szCs w:val="18"/>
          <w:lang w:eastAsia="bg-BG"/>
        </w:rPr>
        <w:t>abv</w:t>
      </w:r>
      <w:r>
        <w:rPr>
          <w:rFonts w:cs="Tahoma" w:ascii="Tahoma" w:hAnsi="Tahoma"/>
          <w:b/>
          <w:bCs/>
          <w:i/>
          <w:iCs/>
          <w:sz w:val="18"/>
          <w:szCs w:val="18"/>
          <w:lang w:val="ru-RU" w:eastAsia="bg-BG"/>
        </w:rPr>
        <w:t>.</w:t>
      </w:r>
      <w:r>
        <w:rPr>
          <w:rFonts w:cs="Tahoma" w:ascii="Tahoma" w:hAnsi="Tahoma"/>
          <w:b/>
          <w:bCs/>
          <w:i/>
          <w:iCs/>
          <w:sz w:val="18"/>
          <w:szCs w:val="18"/>
          <w:lang w:eastAsia="bg-BG"/>
        </w:rPr>
        <w:t>bg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ahoma" w:ascii="Tahoma" w:hAnsi="Tahoma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bg-BG"/>
        </w:rPr>
      </w:pPr>
      <w:r>
        <w:rPr>
          <w:rFonts w:cs="Tahoma" w:ascii="Tahoma" w:hAnsi="Tahoma"/>
          <w:b/>
          <w:bCs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bookmarkStart w:id="0" w:name="to_paragraph_id34877074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Наименование на административната услуга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Издаване на заповед за признаване или отказ на завършен период или клас за класовете от I до VI в училище на чужда държав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. Правно основание за предоставянето на административната услуга/издаването на индивидуалния административен ак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редба № 11 от 01.09.2016 г. за оценяване на резултатите от обучението на учениците (чл. 109, ал. 4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Орган, който предоставя административната услуга/издава индивидуалния административен ак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ректорът на училище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роцедура по предоставяне на административната услуга/издаване на индивидуалния административен акт, изисквания и необходими докумен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Желаещите признаване на завършен период, клас, етап, на завършена степен на училищно образование и/или на професионална квалификация по документи, издадени от училища на чужди държави, подават заявление по образец, утвърден със заповед на министъра на образованието и науката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 признаване на завършен период или клас за класовете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ключително директорът на приемащото училище извършва оценка на представените документи и издава заповед за признаване и записване в училището или за отказ за признаване, като отчита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. продължителността на обучението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2. вида на училището, в което е проведено обучението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. изучаваните учебни предмети (ако има такива)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4. правата, които дава документът в страната, в която е издаден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ректорът се произнася по всеки конкретен случай на признаване в срок до 10 дни, считан от датата на представяне на документит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5. Образци на формуляри, които се попълват за предоставянето на административната усл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аявление по образец, утвърден със заповед на министъра на образованието и наука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6. Начини на заявяване на услугат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  <w:br/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аявлението заедно с документите за завършен период или клас за класовете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ключително се подават в училище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8. Информация за предоставяне на услугата по електронен пъ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слугата не се предоставя по електронен пъ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9. Срок на действие на документа/индивидуалния административен акт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зсроч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10. Такси или ц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 се дълж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11. Орган, осъществяващ контрол върху дейността на органа по предоставянето на услугата. </w:t>
              <w:b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гионално управление на образованиет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нистерство на образованието е наук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12. Ред, включително срокове за обжалване на действията на органа по предоставянето на услугата. 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тказът се обжалва по реда на Административнопроцесуалния кодекс пред Административен съ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 Електронен адрес за предложения във връзка с услуга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http://ou-vetren.eu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 Начини на получаване на резултата от услуг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ично/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от родителя/настойника на ученика/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рез упълномощено лиц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ДО ДИРЕКТО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А 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ГР./С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b/>
          <w:sz w:val="28"/>
          <w:szCs w:val="28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b/>
          <w:sz w:val="28"/>
          <w:szCs w:val="28"/>
          <w:lang w:val="bg-BG" w:eastAsia="bg-BG"/>
        </w:rPr>
        <w:t>З А Я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b/>
          <w:sz w:val="28"/>
          <w:szCs w:val="28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От ……………………………………….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(име на родителя/настойника/пълномощн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родител/ настойник/пълномощник на .………………………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живущ/а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м. тел……………………….служ.тел………….……моб.тел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УВАЖАЕМА ГОСПОЖО ДИРЕКТОР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 xml:space="preserve">На основание чл. 109, ал.2 от наредба №11 / 01.09.2016 г. за оценяване на резултатите на учениците, моля да бъдат разгледани документите на ………………………………………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ЕГН/ЛНЧ…………………………………………, дата на раждане……..………….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гражданство 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 завършен ………………………………………………………………………кла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в…………………………………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………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…………. през …………………………………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(държа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и нивото на полученото образование да бъде приравнено към съответното в България с це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одължаване на образованието в българско училище - …………………………………………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гр./с.………………………………………. в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…………………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………кла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>Прилагам следните докумен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кумент в оригинал за училищно обуч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кумент, в които се посочва какви права дава документът по т. 1 за продължаване на образованието, в случаите когато това не е посочено в документа по т.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правка за изучаваните учебни предмети с хорариума на учебните часове и поставените оценки, ако не се съдържат в документа по т. 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вод на български език на документите по т. 1, 2 и 3 от заклет преводач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кумент за последния завършен клас в българско училище (ако има такъв) преди обучението в чужбин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>Д</w:t>
      </w:r>
      <w:r>
        <w:rPr>
          <w:rFonts w:cs="Times New Roman" w:ascii="Times New Roman" w:hAnsi="Times New Roman"/>
          <w:i/>
          <w:iCs/>
          <w:sz w:val="24"/>
          <w:szCs w:val="24"/>
          <w:lang w:val="bg-BG" w:eastAsia="bg-BG"/>
        </w:rPr>
        <w:t xml:space="preserve">окументите по т. 1, 2, 3 и 4 се подават в оригинал, а документите по т. 6  - в оригинал или копие, заверено от нотариус или от училището, издало докумен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>Декларирам, че за неверни данни нося наказателна отговорност по член 313 от Наказателния кодек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явявам желанието си до вземане на решение по признаването на завършен клас/ср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етето ми да посещава училище………………………………………… – гр./с……......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..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д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Гр./с………………….                                                                       Подпис:………………………….</w:t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2240" w:h="15840"/>
      <w:pgMar w:left="851" w:right="118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43:00Z</dcterms:created>
  <dc:creator>Katya S Nikova</dc:creator>
  <dc:description/>
  <cp:keywords/>
  <dc:language>en-US</dc:language>
  <cp:lastModifiedBy>HBPC</cp:lastModifiedBy>
  <cp:lastPrinted>2018-12-13T15:52:00Z</cp:lastPrinted>
  <dcterms:modified xsi:type="dcterms:W3CDTF">2019-01-29T09:37:00Z</dcterms:modified>
  <cp:revision>5</cp:revision>
  <dc:subject/>
  <dc:title/>
</cp:coreProperties>
</file>