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 xml:space="preserve">ДО ДИРЕКТОР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НА ОУ „Христо Ботев“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гр. Бургас, кв. Ветре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bg-BG" w:eastAsia="bg-BG"/>
        </w:rPr>
      </w:pPr>
      <w:r>
        <w:rPr>
          <w:rFonts w:cs="Times New Roman" w:ascii="Times New Roman" w:hAnsi="Times New Roman"/>
          <w:b/>
          <w:sz w:val="28"/>
          <w:szCs w:val="28"/>
          <w:lang w:val="bg-BG" w:eastAsia="bg-BG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bg-BG" w:eastAsia="bg-BG"/>
        </w:rPr>
      </w:pPr>
      <w:r>
        <w:rPr>
          <w:rFonts w:cs="Times New Roman" w:ascii="Times New Roman" w:hAnsi="Times New Roman"/>
          <w:b/>
          <w:sz w:val="28"/>
          <w:szCs w:val="28"/>
          <w:lang w:val="bg-BG" w:eastAsia="bg-BG"/>
        </w:rPr>
        <w:t>З А Я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bg-BG" w:eastAsia="bg-BG"/>
        </w:rPr>
      </w:pPr>
      <w:r>
        <w:rPr>
          <w:rFonts w:cs="Times New Roman" w:ascii="Times New Roman" w:hAnsi="Times New Roman"/>
          <w:b/>
          <w:sz w:val="28"/>
          <w:szCs w:val="28"/>
          <w:lang w:val="bg-BG" w:eastAsia="bg-BG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От ……………………………………….……………………………………………………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(име на родителя/настойника/пълномощник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родител/ настойник/пълномощник на .………………………………………………………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sz w:val="24"/>
          <w:szCs w:val="24"/>
          <w:lang w:val="ru-RU" w:eastAsia="bg-BG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живущ/а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sz w:val="24"/>
          <w:szCs w:val="24"/>
          <w:lang w:val="ru-RU" w:eastAsia="bg-BG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дом. тел……………………….служ.тел………….……моб.тел……………………………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УВАЖАЕМА ГОСПОЖО ДИРЕКТОР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ab/>
        <w:t xml:space="preserve">На основание чл. 109, ал.2 от наредба №11 / 01.09.2016 г. за оценяване на резултатите на учениците, моля да бъдат разгледани документите на ……………………………………….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ЕГН/ЛНЧ…………………………………………, дата на раждане……..………….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гражданство 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за завършен ………………………………………………………………………клас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sz w:val="24"/>
          <w:szCs w:val="24"/>
          <w:lang w:val="ru-RU" w:eastAsia="bg-BG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в…………………………………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>………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…………. през …………………………………го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(държав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и нивото на полученото образование да бъде приравнено към съответното в България с це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продължаване на образованието в българско училище - …………………………………………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гр./с.………………………………………. в 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>…………………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………клас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ab/>
        <w:t>Прилагам следните документи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Документ в оригинал за училищно обучение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Документ, в които се посочва какви права дава документът по т. 1 за продължаване на образованието, в случаите когато това не е посочено в документа по т.1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Справка за изучаваните учебни предмети с хорариума на учебните часове и поставените оценки, ако не се съдържат в документа по т. 1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Превод на български език на документите по т. 1, 2 и 3 от заклет преводач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Документ за последния завършен клас в българско училище (ако има такъв) преди обучението в чужбина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ab/>
        <w:t>Д</w:t>
      </w:r>
      <w:r>
        <w:rPr>
          <w:rFonts w:cs="Times New Roman" w:ascii="Times New Roman" w:hAnsi="Times New Roman"/>
          <w:i/>
          <w:iCs/>
          <w:sz w:val="24"/>
          <w:szCs w:val="24"/>
          <w:lang w:val="bg-BG" w:eastAsia="bg-BG"/>
        </w:rPr>
        <w:t xml:space="preserve">окументите по т. 1, 2, 3 и 4 се подават в оригинал, а документите по т. 6  - в оригинал или копие, заверено от нотариус или от училището, издало документ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ab/>
        <w:t>Декларирам, че за неверни данни нося наказателна отговорност по член 313 от Наказателния кодек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Заявявам желанието си до вземане на решение по признаването на завършен клас/срок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детето ми да посещава училище………………………………………… – гр./с……......…………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………………………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..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да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Гр./с………………….                                                                       Подпис:………………………….</w:t>
      </w:r>
    </w:p>
    <w:p>
      <w:pPr>
        <w:pStyle w:val="Normal"/>
        <w:widowControl w:val="false"/>
        <w:autoSpaceDE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sectPr>
      <w:type w:val="nextPage"/>
      <w:pgSz w:w="12240" w:h="15840"/>
      <w:pgMar w:left="851" w:right="1183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20:58:00Z</dcterms:created>
  <dc:creator>Katya S Nikova</dc:creator>
  <dc:description/>
  <dc:language>en-US</dc:language>
  <cp:lastModifiedBy>User</cp:lastModifiedBy>
  <cp:lastPrinted>2018-12-13T15:52:00Z</cp:lastPrinted>
  <dcterms:modified xsi:type="dcterms:W3CDTF">2019-01-29T20:58:00Z</dcterms:modified>
  <cp:revision>2</cp:revision>
  <dc:subject/>
  <dc:title/>
</cp:coreProperties>
</file>